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ЗАКО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О ЗАШТИТИ ПРАВА НА СУЂЕЊЕ У РАЗУМНОМ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ind w:hanging="1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Latn-BA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 w:eastAsia="en-US"/>
        </w:rPr>
        <w:t xml:space="preserve">ГЛАВА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BA" w:eastAsia="en-US"/>
        </w:rPr>
        <w:t>I</w:t>
      </w:r>
    </w:p>
    <w:p>
      <w:pPr>
        <w:pStyle w:val="Normal"/>
        <w:ind w:hanging="1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 w:eastAsia="en-US"/>
        </w:rPr>
        <w:t>ОСНОВНЕ ОДРЕДБЕ</w:t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bs-BA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s-BA" w:eastAsia="en-US"/>
        </w:rPr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s-BA" w:eastAsia="en-US"/>
        </w:rPr>
        <w:t>Предмет закона</w:t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sz w:val="24"/>
          <w:szCs w:val="24"/>
          <w:lang w:val="bs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s-BA" w:eastAsia="en-US"/>
        </w:rPr>
        <w:t>Члан 1.</w:t>
      </w:r>
    </w:p>
    <w:p>
      <w:pPr>
        <w:pStyle w:val="Normal"/>
        <w:ind w:hanging="18"/>
        <w:jc w:val="both"/>
        <w:rPr>
          <w:rFonts w:ascii="Times New Roman" w:hAnsi="Times New Roman" w:eastAsia="Times New Roman" w:cs="Times New Roman"/>
          <w:sz w:val="24"/>
          <w:szCs w:val="24"/>
          <w:lang w:val="bs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s-BA" w:eastAsia="en-US"/>
        </w:rPr>
      </w:r>
    </w:p>
    <w:p>
      <w:pPr>
        <w:pStyle w:val="Normal"/>
        <w:ind w:hanging="18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 w:eastAsia="en-US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Овим законом уређује се заштита права на суђење у разумном року</w:t>
      </w:r>
      <w:r>
        <w:rPr>
          <w:rFonts w:eastAsia="Times New Roman" w:cs="Times New Roman" w:ascii="Times New Roman" w:hAnsi="Times New Roman"/>
          <w:sz w:val="24"/>
          <w:szCs w:val="24"/>
          <w:lang w:val="sr-Latn-BA" w:eastAsia="en-US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 xml:space="preserve"> као и право на правично задовољење због повреде права на суђење у разумном року, кој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 xml:space="preserve"> се остварује у судском поступку на начин и под условима прописаним овим законом.</w:t>
      </w:r>
    </w:p>
    <w:p>
      <w:pPr>
        <w:pStyle w:val="Normal"/>
        <w:ind w:hanging="18"/>
        <w:jc w:val="both"/>
        <w:rPr>
          <w:rFonts w:ascii="Times New Roman" w:hAnsi="Times New Roman" w:eastAsia="Times New Roman" w:cs="Times New Roman"/>
          <w:sz w:val="24"/>
          <w:szCs w:val="24"/>
          <w:lang w:val="bs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s-BA" w:eastAsia="en-US"/>
        </w:rPr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s-BA" w:eastAsia="en-US"/>
        </w:rPr>
        <w:t xml:space="preserve">Право на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BA" w:eastAsia="en-US"/>
        </w:rPr>
        <w:t xml:space="preserve">судску </w:t>
      </w:r>
      <w:r>
        <w:rPr>
          <w:rFonts w:eastAsia="Times New Roman" w:cs="Times New Roman" w:ascii="Times New Roman" w:hAnsi="Times New Roman"/>
          <w:b/>
          <w:sz w:val="24"/>
          <w:szCs w:val="24"/>
          <w:lang w:val="bs-BA" w:eastAsia="en-US"/>
        </w:rPr>
        <w:t>заштиту</w:t>
      </w:r>
    </w:p>
    <w:p>
      <w:pPr>
        <w:pStyle w:val="Normal"/>
        <w:ind w:hanging="1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bs-BA" w:eastAsia="en-US"/>
        </w:rPr>
        <w:t>Чла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bs-BA" w:eastAsia="en-US"/>
        </w:rPr>
        <w:t xml:space="preserve"> 2.</w:t>
      </w:r>
    </w:p>
    <w:p>
      <w:pPr>
        <w:pStyle w:val="Normal"/>
        <w:tabs>
          <w:tab w:val="clear" w:pos="720"/>
          <w:tab w:val="left" w:pos="1134" w:leader="none"/>
        </w:tabs>
        <w:ind w:left="717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 xml:space="preserve">(1) Право на судску заштиту због повреде права на суђење у разумном року има свако ко сматра да није у разумном року одлучено о његовим грађанским правима и обавезама или кривичној оптужби против њега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BA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BA" w:eastAsia="en-US"/>
        </w:rPr>
        <w:t xml:space="preserve">(2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 xml:space="preserve">Право из става 1. овог члана има и оштећени у кривичном поступку и оштећени ка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BA" w:eastAsia="en-US"/>
        </w:rPr>
        <w:t>тужила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en-US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BA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>ако су истакли имовинскоправни захтјев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>(3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BA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>Повреда права на суђење у разумном року утврђује се у складу са праксом Европског суда за људска права у Стразбуру.</w:t>
      </w:r>
    </w:p>
    <w:p>
      <w:pPr>
        <w:pStyle w:val="Normal"/>
        <w:ind w:hanging="18"/>
        <w:jc w:val="both"/>
        <w:rPr>
          <w:rFonts w:ascii="Times New Roman" w:hAnsi="Times New Roman" w:eastAsia="Times New Roman" w:cs="Times New Roman"/>
          <w:color w:val="0070C0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ab/>
        <w:tab/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en-US"/>
        </w:rPr>
        <w:t>Дискриминација и родна равноправност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Члан 3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Поједини изрази употријебљени у овом закону за означавање мушког или женског рода подразумијевају оба пола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BA" w:eastAsia="en-US"/>
        </w:rPr>
        <w:t xml:space="preserve">ГЛАВА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BA" w:eastAsia="en-US"/>
        </w:rPr>
        <w:t>II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 w:eastAsia="en-US"/>
        </w:rPr>
        <w:t>ПРАВНА СРЕДСТВА И КРИТЕРИЈУМИ ЗА ОЦЈЕНУ ТРАЈАЊА СУЂЕЊА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Latn-BA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BA" w:eastAsia="en-US"/>
        </w:rPr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s-BA" w:eastAsia="en-US"/>
        </w:rPr>
        <w:t>Правна средств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BA" w:eastAsia="en-US"/>
        </w:rPr>
        <w:t xml:space="preserve"> за заштиту права на суђење у разумном року</w:t>
      </w:r>
    </w:p>
    <w:p>
      <w:pPr>
        <w:pStyle w:val="Normal"/>
        <w:ind w:hanging="1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bs-BA" w:eastAsia="en-US"/>
        </w:rPr>
        <w:t xml:space="preserve">Члан 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bs-BA" w:eastAsia="en-US"/>
        </w:rPr>
        <w:t>.</w:t>
      </w:r>
    </w:p>
    <w:p>
      <w:pPr>
        <w:pStyle w:val="Normal"/>
        <w:ind w:hanging="18"/>
        <w:jc w:val="both"/>
        <w:rPr>
          <w:rFonts w:ascii="Times New Roman" w:hAnsi="Times New Roman" w:eastAsia="Times New Roman" w:cs="Times New Roman"/>
          <w:sz w:val="24"/>
          <w:szCs w:val="24"/>
          <w:lang w:val="bs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s-BA" w:eastAsia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 xml:space="preserve">Правна средства за заштиту права на суђење у разумном року су: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 xml:space="preserve">1) захтјев з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>убрзање поступка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 xml:space="preserve">2) тужба за утврђивање повреде права на суђење у разумном року и на правично задовољење због повреде права на суђење у разумном року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trike/>
          <w:color w:val="000000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trike/>
          <w:color w:val="000000"/>
          <w:sz w:val="24"/>
          <w:szCs w:val="24"/>
          <w:lang w:val="sr-BA" w:eastAsia="en-US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en-US"/>
        </w:rPr>
        <w:t xml:space="preserve">Критеријуми </w:t>
      </w:r>
      <w:r>
        <w:rPr>
          <w:rFonts w:eastAsia="Times New Roman" w:cs="Times New Roman" w:ascii="Times New Roman" w:hAnsi="Times New Roman"/>
          <w:b/>
          <w:sz w:val="24"/>
          <w:szCs w:val="24"/>
          <w:lang w:val="bs-BA" w:eastAsia="en-US"/>
        </w:rPr>
        <w:t>за оцјену трајања суђења у разумном року</w:t>
      </w:r>
      <w:r>
        <w:rPr>
          <w:rFonts w:eastAsia="Times New Roman" w:cs="Times New Roman" w:ascii="Times New Roman" w:hAnsi="Times New Roman"/>
          <w:b/>
          <w:sz w:val="24"/>
          <w:szCs w:val="24"/>
          <w:lang w:val="sr-BA" w:eastAsia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BA" w:eastAsia="en-US"/>
        </w:rPr>
        <w:t>и одређивање новчаног обештећења</w:t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s-BA" w:eastAsia="en-US"/>
        </w:rPr>
        <w:t xml:space="preserve">Чла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>5.</w:t>
      </w:r>
    </w:p>
    <w:p>
      <w:pPr>
        <w:pStyle w:val="Normal"/>
        <w:ind w:hanging="18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bs-BA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bs-BA" w:eastAsia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>У поступку одлучивања o правним средствима из члана 4. овог закона узимају се у обзир сљедећи критеријуми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>1) сложеност предмета у чињеничном и правном смислу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>2) понашање суда и других републичких органа управе, органа јединица локалне самоуправе, јавних служби и других носилаца јавних овлашћења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>3) понашање подносиоца правног средства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>4) значај предмета за подносиоца правног средства.</w:t>
      </w:r>
    </w:p>
    <w:p>
      <w:pPr>
        <w:pStyle w:val="Normal"/>
        <w:ind w:hanging="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BA" w:eastAsia="en-US"/>
        </w:rPr>
        <w:t xml:space="preserve">ГЛАВА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BA" w:eastAsia="en-US"/>
        </w:rPr>
        <w:t>III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BA" w:eastAsia="en-US"/>
        </w:rPr>
        <w:t>НАДЛЕЖНОСТ И ЗАХТЈЕВ ЗА УБРЗАЊЕ ПОСТУПКА</w:t>
      </w:r>
    </w:p>
    <w:p>
      <w:pPr>
        <w:pStyle w:val="Normal"/>
        <w:ind w:hanging="18"/>
        <w:rPr>
          <w:rFonts w:ascii="Times New Roman" w:hAnsi="Times New Roman" w:eastAsia="Times New Roman" w:cs="Times New Roman"/>
          <w:b/>
          <w:b/>
          <w:sz w:val="24"/>
          <w:szCs w:val="24"/>
          <w:lang w:val="bs-BA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s-BA" w:eastAsia="en-US"/>
        </w:rPr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s-BA" w:eastAsia="en-US"/>
        </w:rPr>
        <w:t>Надлежност за одлучивање</w:t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s-BA" w:eastAsia="en-US"/>
        </w:rPr>
        <w:t xml:space="preserve">Чла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>6.</w:t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(1) Захтјев за убрзање поступка подноси се суду пред којим се води поступак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 xml:space="preserve">(2) О захтјеву из става 1. овог члана одлучује предсједник суда, а ако се ради о предмету у којем поступа предсједник суда, о захтјев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>за убрзање поступка одлучује замјеник предсједника суд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>(3) Поступак који се води по одредбама овог закона је једностраначки и спроводи се без одржавања рочишт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BA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>(4) На питања поступка о одлучивању о захтјеву за убрзање поступка која нису уређена овим законом, примјењују се одредбе закона којим се уређује ванпарнични поступак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en-US"/>
        </w:rPr>
      </w:r>
    </w:p>
    <w:p>
      <w:pPr>
        <w:pStyle w:val="Normal"/>
        <w:ind w:first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BA" w:eastAsia="en-US"/>
        </w:rPr>
        <w:t>Садржај захтјева за убрзање поступка</w:t>
      </w:r>
    </w:p>
    <w:p>
      <w:pPr>
        <w:pStyle w:val="Normal"/>
        <w:ind w:firstLine="36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en-US"/>
        </w:rPr>
        <w:t>Члан 7.</w:t>
      </w:r>
    </w:p>
    <w:p>
      <w:pPr>
        <w:pStyle w:val="Normal"/>
        <w:ind w:firstLine="36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en-US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en-US"/>
        </w:rPr>
        <w:t>Захтјев за убрзање поступка садржи: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en-US"/>
        </w:rPr>
        <w:t xml:space="preserve">1) име и презиме подносиоца захтјева за убрзање поступка, адресу његовог пребивалишта или боравишта, односно назив и сједиште,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en-US"/>
        </w:rPr>
        <w:t xml:space="preserve">2) име и презиме законског заступника, односно пуномоћника подносиоца захтјева и адресу његовог пребивалишта или боравишта, односно назив и сједиште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en-US"/>
        </w:rPr>
        <w:t xml:space="preserve">пословни број предмета на који се односи захтјев за убрзање поступка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en-US"/>
        </w:rPr>
        <w:t>податке и околности у вези са предметом на који се односи захтјев за убрзање поступка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en-US"/>
        </w:rPr>
      </w:r>
    </w:p>
    <w:p>
      <w:pPr>
        <w:pStyle w:val="Normal"/>
        <w:ind w:firstLine="36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en-US"/>
        </w:rPr>
        <w:t>Регистри</w:t>
      </w:r>
    </w:p>
    <w:p>
      <w:pPr>
        <w:pStyle w:val="Normal"/>
        <w:ind w:firstLine="36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s-BA" w:eastAsia="en-US"/>
        </w:rPr>
        <w:t xml:space="preserve">Чла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>8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BA" w:eastAsia="bs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(1) Надлежни судови воде сљедеће регистр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1) Регистар о поднесеним захтјевима за убрзање поступка и Регистар одлука о поднесеним захтјевима за убрзање поступка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2) Регистар о поднесеним тужбама за утврђивање повреде права на суђење у разумном року и на правично задовољење због повреде права на суђење у разумном року и Регистар одлука о поднесеним тужбам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(2) Садржај и начин и вођења Регистра о поднесеним захтјевима за убрзање поступка и Регистра одлука о поднесеним захтјевима за убрзање поступка, Регистра о поднесеним тужбама за утврђивање повреде права на суђење у разумном року и Регистра одлука о поднесеним тужбама детаљније се прописује правилник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eastAsia="bs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Правилник о садржини и начину вођења регистара о поступцима иницираним правним средствима за заштиту права на суђење у разумном року доноси министар правде (у даљем тексту: министар).</w:t>
      </w:r>
    </w:p>
    <w:p>
      <w:pPr>
        <w:pStyle w:val="Normal"/>
        <w:ind w:first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ind w:first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ind w:first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ind w:first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en-US"/>
        </w:rPr>
        <w:t>Одлучивање о захтјеву за убрзање поступка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Члан 9.</w:t>
      </w:r>
    </w:p>
    <w:p>
      <w:pPr>
        <w:pStyle w:val="Normal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(1) Предсједник суда, у року од 15 дана од дана пријема захтјева за убрзање поступка, затражиће од судије који поступа у предмету извјештај о дужини трајања поступка, разлозима због којих поступак није окончан и мишљење о року у којем се предмет може ријешити, а може и да изврши увид у спис предмет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 xml:space="preserve">(2) Судија који поступа у предмету, доставља предсједнику суда извјештај из става 1. овог члана одмах, а најкасније у року од осам дана од да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 xml:space="preserve">достављања </w:t>
      </w: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захтјева предсједника суда, а који се односи на извјештај о дужини трајања поступк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bs-BA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s-BA" w:eastAsia="en-US"/>
        </w:rPr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s-BA" w:eastAsia="en-US"/>
        </w:rPr>
        <w:t>Рок за одлучивање</w:t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s-BA" w:eastAsia="en-US"/>
        </w:rPr>
        <w:t xml:space="preserve">Члан 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10.</w:t>
      </w:r>
    </w:p>
    <w:p>
      <w:pPr>
        <w:pStyle w:val="Normal"/>
        <w:ind w:hanging="1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s-BA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s-BA" w:eastAsia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Предсједник суда одлучује о поднесеном захтјеву за убрзање поступка у року од 60 дана од дана пријема тог захтјева у суд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bs-BA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s-BA" w:eastAsia="en-US"/>
        </w:rPr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s-BA" w:eastAsia="en-US"/>
        </w:rPr>
        <w:t>Неоснованост</w:t>
      </w:r>
      <w:r>
        <w:rPr>
          <w:rFonts w:eastAsia="Times New Roman" w:cs="Times New Roman" w:ascii="Times New Roman" w:hAnsi="Times New Roman"/>
          <w:b/>
          <w:sz w:val="24"/>
          <w:szCs w:val="24"/>
          <w:lang w:val="sr-BA" w:eastAsia="en-US"/>
        </w:rPr>
        <w:t xml:space="preserve"> захтјева за убрзање поступка</w:t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s-BA" w:eastAsia="en-US"/>
        </w:rPr>
        <w:t xml:space="preserve">Члан 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11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>(1) Захтјев за убрзање поступка одбацује се ако је неуредан или ако не садржи обавезне елементе из члана 7. овог закона или је поднесен од неовлашћеног лиц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 xml:space="preserve">(2) Предсједник суда рјешењем одбија захтјев за убрзање поступка када оцијени да је захтјев за убрзање поступка очигледно неоснован.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(3) Ако предсједник суда, након спроведеног поступка, утврди да није дошло до неоправданог одуговлачења поступка и одлучивања о предмету, рјешењем одбија захтјев за убрзање поступка као неоснован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s-BA" w:eastAsia="en-US"/>
        </w:rPr>
        <w:t>Основаност</w:t>
      </w:r>
      <w:r>
        <w:rPr>
          <w:rFonts w:eastAsia="Times New Roman" w:cs="Times New Roman" w:ascii="Times New Roman" w:hAnsi="Times New Roman"/>
          <w:b/>
          <w:sz w:val="24"/>
          <w:szCs w:val="24"/>
          <w:lang w:val="sr-BA" w:eastAsia="en-US"/>
        </w:rPr>
        <w:t xml:space="preserve"> захтјев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BA" w:eastAsia="en-US"/>
        </w:rPr>
        <w:t>за убрзање поступк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BA" w:eastAsia="en-US"/>
        </w:rPr>
        <w:t xml:space="preserve"> </w:t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s-BA" w:eastAsia="en-US"/>
        </w:rPr>
        <w:t xml:space="preserve">Члан 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12.</w:t>
      </w:r>
    </w:p>
    <w:p>
      <w:pPr>
        <w:pStyle w:val="Normal"/>
        <w:ind w:hanging="1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s-BA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s-BA" w:eastAsia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(1) Ако предсједник суда утврди да се неоправдано одуговлачи поступак и одлучивање о предмету, доноси рјешење и одређује рок за предузимање одређених процесних радњи, који не може бити дужи од три мјесеца и примјерен рок у којем га судија извјештава о предузетим радњам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(2) Судија нема право жалбе на рјешење из става 1. овог члана.</w:t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bs-BA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s-BA" w:eastAsia="en-US"/>
        </w:rPr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s-BA" w:eastAsia="en-US"/>
        </w:rPr>
        <w:t>Достављање</w:t>
      </w:r>
      <w:r>
        <w:rPr>
          <w:rFonts w:eastAsia="Times New Roman" w:cs="Times New Roman" w:ascii="Times New Roman" w:hAnsi="Times New Roman"/>
          <w:b/>
          <w:sz w:val="24"/>
          <w:szCs w:val="24"/>
          <w:lang w:val="sr-BA" w:eastAsia="en-US"/>
        </w:rPr>
        <w:t xml:space="preserve"> </w:t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s-BA" w:eastAsia="en-US"/>
        </w:rPr>
        <w:t>Члан 13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BA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>Одлуке и друга писмена из овог закона достављају се у складу са одредбама закона којим се уређује парнични поступак.</w:t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 w:eastAsia="en-US"/>
        </w:rPr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en-US"/>
        </w:rPr>
        <w:t>Обавјештавање подносиоца захтјева за убрзање поступка</w:t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s-BA" w:eastAsia="en-US"/>
        </w:rPr>
        <w:t>Члан 14.</w:t>
      </w:r>
    </w:p>
    <w:p>
      <w:pPr>
        <w:pStyle w:val="Normal"/>
        <w:ind w:hanging="18"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 xml:space="preserve">Када судија у извјештају или другим актом у писаној форми, у року из члана 12. став 1. овог закона, обавијести предсједника суда о извршеним процесним радњама, предсједник суда о извршеним процесним радњама обавјештава подносиоца захтјева за убрзање поступка и на тај начин окончава поступак о захтјеву за убрзање поступка. </w:t>
      </w:r>
    </w:p>
    <w:p>
      <w:pPr>
        <w:pStyle w:val="Normal"/>
        <w:tabs>
          <w:tab w:val="clear" w:pos="720"/>
          <w:tab w:val="left" w:pos="567" w:leader="none"/>
        </w:tabs>
        <w:ind w:hanging="1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 w:eastAsia="en-US"/>
        </w:rPr>
        <w:t>Право на жалбу</w:t>
      </w:r>
    </w:p>
    <w:p>
      <w:pPr>
        <w:pStyle w:val="Normal"/>
        <w:tabs>
          <w:tab w:val="clear" w:pos="720"/>
          <w:tab w:val="left" w:pos="567" w:leader="none"/>
        </w:tabs>
        <w:ind w:hanging="18"/>
        <w:jc w:val="center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Члан 15.</w:t>
      </w:r>
    </w:p>
    <w:p>
      <w:pPr>
        <w:pStyle w:val="Normal"/>
        <w:tabs>
          <w:tab w:val="clear" w:pos="720"/>
          <w:tab w:val="left" w:pos="567" w:leader="none"/>
        </w:tabs>
        <w:ind w:hanging="1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 w:eastAsia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 xml:space="preserve">Против рјешења из чла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>11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BA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овог закона подносилац захтјева за убрзање поступка има право жалбе предсједнику непосредно вишег суда у року од 15 дана од дана пријема рјешења.</w:t>
      </w:r>
    </w:p>
    <w:p>
      <w:pPr>
        <w:pStyle w:val="Normal"/>
        <w:tabs>
          <w:tab w:val="clear" w:pos="720"/>
          <w:tab w:val="left" w:pos="567" w:leader="none"/>
        </w:tabs>
        <w:ind w:hanging="18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bs-BA"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bs-BA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hanging="1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s-BA" w:eastAsia="en-US"/>
        </w:rPr>
        <w:t>Одлучивање о жалби</w:t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s-BA" w:eastAsia="en-US"/>
        </w:rPr>
        <w:t>Члан 1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6.</w:t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(1) Суд код кога се налази предмет, на захтјев предсједника непосредно вишег суда, у року од три дана од дана пријема</w:t>
      </w:r>
      <w:r>
        <w:rPr>
          <w:rFonts w:eastAsia="Times New Roman" w:cs="Times New Roman" w:ascii="Times New Roman" w:hAnsi="Times New Roman"/>
          <w:sz w:val="24"/>
          <w:szCs w:val="24"/>
          <w:lang w:val="sr-Latn-BA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 xml:space="preserve">тог </w:t>
      </w: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захтјева, доставља предсједнику непосредно вишег суда списе предмет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(2) Предсједник непосредно вишег суда доноси рјешење у року од 30 дана од дана пријема списа предмет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(3) Предсједник непосредно вишег суда рјешењем одбацује недопуштену, неблаговремену жалбу и жалбу изјављену од неовлашћеног лица, ако је није одбацио предсједник суда код кога се предмет налази у раду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(4) Предсједник непосредно вишег суда може одбити жалбу као неосновану и потврдити првостепено рјешење или уважити жалбу и преиначити рјешење.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s-BA" w:eastAsia="en-US"/>
        </w:rPr>
        <w:t>Одлучивање Врховног суда</w:t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sz w:val="24"/>
          <w:szCs w:val="24"/>
          <w:lang w:val="bs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s-BA" w:eastAsia="en-US"/>
        </w:rPr>
        <w:t>Члан 17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.</w:t>
      </w:r>
    </w:p>
    <w:p>
      <w:pPr>
        <w:pStyle w:val="Normal"/>
        <w:ind w:hanging="1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s-BA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s-BA" w:eastAsia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(1) Ако се захтјев за убрзање поступка односи на поступак који је у току пред Врховним судом Републике Српске (у даљем тексту: Врховни суд), о захтјеву за убрзање поступка одлучује Вијеће од троје судија тог суд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(2) Вијеће Врховног суда може захтјев из става 1. овог члана рјешењем уважити или одбити као неоснован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 xml:space="preserve">(3) Вијеће Врховног суда одлучује о захтјеву за убрзање поступка у року од 90 дана од дана пријема тог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>захтјев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(4) Када Вијеће Врховног суда утврди да се неоправдано одуговлачи поступак и одлучивање о предмету, рјешењем одређује рок за предузимање одређених процесних радњи, који не може бити дужи од три мјесеца и примјерен рок у којем га судија извјештава о предузетим радњам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(5) Против рјешења из става 4. овог члана, жалба и ревизија нису дозвољене.</w:t>
      </w:r>
    </w:p>
    <w:p>
      <w:pPr>
        <w:pStyle w:val="Normal"/>
        <w:tabs>
          <w:tab w:val="clear" w:pos="720"/>
          <w:tab w:val="left" w:pos="90" w:leader="none"/>
          <w:tab w:val="left" w:pos="270" w:leader="none"/>
          <w:tab w:val="left" w:pos="567" w:leader="none"/>
          <w:tab w:val="left" w:pos="630" w:leader="none"/>
        </w:tabs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en-US"/>
        </w:rPr>
        <w:t>Право на нови захтјев за убрзање поступка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s-BA" w:eastAsia="en-US"/>
        </w:rPr>
        <w:t>Члан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1</w:t>
      </w:r>
      <w:r>
        <w:rPr>
          <w:rFonts w:eastAsia="Times New Roman" w:cs="Times New Roman" w:ascii="Times New Roman" w:hAnsi="Times New Roman"/>
          <w:sz w:val="24"/>
          <w:szCs w:val="24"/>
          <w:lang w:val="sr-Latn-BA" w:eastAsia="en-US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(1) Подносилац захтјева за убрзање поступка, чији је захтјев за убрзање поступка одбијен, а који није поднио жалбу, може да поднесе нови захтјев за убрзање поступка када истекне шест мјесеци од дана пријема рјешења о одбијању захтјева за убрзање поступк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(2) Подносилац захтјева за убрзање поступка, чији је захтјев за убрзање поступка одбијен, а који је поднио жалбу која је одбијена, може да поднесе нови захтјев за убрзање поступка када истекне шест мјесеци од дана пријема рјешења о одбијању жалбе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ind w:hanging="1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ind w:hanging="1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BA" w:eastAsia="en-US"/>
        </w:rPr>
        <w:t xml:space="preserve">ГЛАВА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BA" w:eastAsia="en-US"/>
        </w:rPr>
        <w:t>IV</w:t>
      </w:r>
    </w:p>
    <w:p>
      <w:pPr>
        <w:pStyle w:val="Normal"/>
        <w:ind w:hanging="1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 w:eastAsia="en-US"/>
        </w:rPr>
        <w:t>ПРАВИЧНО ЗАДОВОЉЕЊЕ И ТУЖБА ЗА УТВРЂИВАЊЕ ПОВРЕДЕ ПРАВА НА СУЂЕЊЕ У РАЗУМНОМ РОКУ И ПРАВИЧНО ЗАДОВОЉЕЊЕ</w:t>
      </w:r>
    </w:p>
    <w:p>
      <w:pPr>
        <w:pStyle w:val="Normal"/>
        <w:ind w:hanging="18"/>
        <w:rPr>
          <w:rFonts w:ascii="Times New Roman" w:hAnsi="Times New Roman" w:eastAsia="Times New Roman" w:cs="Times New Roman"/>
          <w:b/>
          <w:b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 w:eastAsia="en-US"/>
        </w:rPr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 w:eastAsia="en-US"/>
        </w:rPr>
        <w:t xml:space="preserve">Врсте </w:t>
      </w:r>
      <w:r>
        <w:rPr>
          <w:rFonts w:eastAsia="Times New Roman" w:cs="Times New Roman" w:ascii="Times New Roman" w:hAnsi="Times New Roman"/>
          <w:b/>
          <w:sz w:val="24"/>
          <w:szCs w:val="24"/>
          <w:lang w:val="bs-BA" w:eastAsia="en-US"/>
        </w:rPr>
        <w:t>правичног задовољења</w:t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s-BA" w:eastAsia="en-US"/>
        </w:rPr>
        <w:t>Члан 19.</w:t>
      </w:r>
    </w:p>
    <w:p>
      <w:pPr>
        <w:pStyle w:val="Normal"/>
        <w:ind w:hanging="18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bs-BA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bs-BA" w:eastAsia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>Правично задовољење због повреде права на суђење у разумном року може се остварити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>1) утврђивањем повред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BA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 xml:space="preserve">права на суђење у разумном року,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 xml:space="preserve">2) утврђивањем повреде права на суђење у разумном року и досуђивањем новчане накнаде,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 xml:space="preserve">3) утврђивањем повреде права на суђење у разумном року и досуђивањем новчане накнаде и објављивањем пресуде да је странци у судском поступку било повријеђено право на суђење у разумном року,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>4) утврђивањем повреде права на суђење у разумном року и објављивањем пресуде да је странци у судском поступку било повријеђено право на суђење у разумном року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s-BA" w:eastAsia="en-US"/>
        </w:rPr>
        <w:t>Ограничење прав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en-US"/>
        </w:rPr>
        <w:t xml:space="preserve"> на правично задовољење</w:t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s-BA" w:eastAsia="en-US"/>
        </w:rPr>
        <w:t>Члан 20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.</w:t>
      </w:r>
    </w:p>
    <w:p>
      <w:pPr>
        <w:pStyle w:val="Normal"/>
        <w:ind w:hanging="1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s-BA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s-BA" w:eastAsia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Право на правично задовољење по овом закону немају републички органи управе, органи јединица локалне самоуправе, јавне службе и други носиоци јавних овлашћења када учествују као странке у судским поступцима.</w:t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bs-BA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bs-BA" w:eastAsia="en-US"/>
        </w:rPr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bs-BA" w:eastAsia="en-US"/>
        </w:rPr>
        <w:t>Право на тужбу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BA" w:eastAsia="en-US"/>
        </w:rPr>
        <w:t xml:space="preserve"> за утврђивање повреде права на суђење у разумном року и правично задовољење </w:t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s-BA" w:eastAsia="en-US"/>
        </w:rPr>
        <w:t xml:space="preserve">Чла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en-US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BA" w:eastAsia="en-US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en-US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>(1) Тужбу за утврђивање повреде права на суђење у разумном року и правично задовољење због повреде права на суђење у разумном року (у даљем тексту: тужба) може поднијети тужилац који је претходно надлежном суду поднио захтјев за убрзање поступк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BA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>(2) Тужба из става 1. овог члана подноси се Врховном суд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BA" w:eastAsia="en-US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 xml:space="preserve"> најкасније у року од шест мјесеци од дана пријема правоснажне одлуке донесене по захтјеву странке за убрзање поступка.</w:t>
      </w:r>
    </w:p>
    <w:p>
      <w:pPr>
        <w:pStyle w:val="Normal"/>
        <w:ind w:hanging="18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 w:eastAsia="en-US"/>
        </w:rPr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s-BA" w:eastAsia="en-US"/>
        </w:rPr>
        <w:t>Садржај тужбе</w:t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s-BA" w:eastAsia="en-US"/>
        </w:rPr>
        <w:t xml:space="preserve">Члан 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sr-Latn-BA" w:eastAsia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ind w:left="28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>(1) Тужба садржи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>1) име и презиме тужиоца, адресу његовог пребивалишта, односно боравишта, односно назив тужиоца и сједиште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>2) име и презиме законског заступника или пуномоћника тужиоца и адресу његовог пребивалишта, односно боравишта и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BA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>сједиште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>3) пословни број предмета или друге податке предмета на основу којих се може утврдити на који се предмет односи тужба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>4) потпис тужиоца, законског заступника или пуномоћник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>(2) Уз тужбу, тужилац прилаже примјерак правоснажног рјешења којим је одлучено о захтјев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BA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>за убрзање поступк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bs-BA" w:eastAsia="en-US"/>
        </w:rPr>
        <w:t>Поступак по тужби</w:t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s-BA" w:eastAsia="en-US"/>
        </w:rPr>
        <w:t xml:space="preserve">Чла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BA" w:eastAsia="en-US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>.</w:t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bs-BA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bs-BA" w:eastAsia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(1) Суд код кога се налази предмет, на захтјев Врховног суда, у року од три дана од дана пријема тог захтјева, доставља списе предмет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(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>) Врховни суд тужбу доставља Правобранилаштву Републике Српске, које у року од осам дана од дана пријема тужбе доставља своје изјашњење на наводе тужбе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>(3) На остала питања поступка по тужби, а која нису уређена овим законом, примјењују се одредбе закона којим се уређује парнични поступак о спору мале вриједности, независно од врсте и висине тужбеног захтјев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s-BA" w:eastAsia="en-US"/>
        </w:rPr>
        <w:t>Одлучивање</w:t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s-BA" w:eastAsia="en-US"/>
        </w:rPr>
        <w:t>Члан 24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(1) Врховни суд одлучује о тужби у Вијећу од троје судиј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 xml:space="preserve">(2) Неблаговремену тужбу и тужбу поднесену од неовлашћеног лица и тужбу која је поднесена супротно одредби чла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BA" w:eastAsia="en-US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>. став 1. овог закона,</w:t>
      </w: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 xml:space="preserve"> Врховни суд рјешењем одбацује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s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</w:t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s-BA" w:eastAsia="en-US"/>
        </w:rPr>
        <w:t>Рок за одлучивање</w:t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s-BA" w:eastAsia="en-US"/>
        </w:rPr>
        <w:t>Члан 2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>.</w:t>
      </w:r>
    </w:p>
    <w:p>
      <w:pPr>
        <w:pStyle w:val="Normal"/>
        <w:ind w:hanging="1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s-BA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s-BA" w:eastAsia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Врховни суд доноси одлуку о тужби</w:t>
      </w:r>
      <w:r>
        <w:rPr>
          <w:rFonts w:eastAsia="Times New Roman" w:cs="Times New Roman" w:ascii="Times New Roman" w:hAnsi="Times New Roman"/>
          <w:sz w:val="24"/>
          <w:szCs w:val="24"/>
          <w:lang w:val="sr-Latn-BA" w:eastAsia="en-US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 xml:space="preserve"> најкасније у року од шест мјесеци од дана пријема тужбе. </w:t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bs-BA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s-BA" w:eastAsia="en-US"/>
        </w:rPr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s-BA" w:eastAsia="en-US"/>
        </w:rPr>
        <w:t xml:space="preserve">Пресуда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en-US"/>
        </w:rPr>
        <w:t>којом се утврђује повреда права на суђење у разумном року</w:t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s-BA" w:eastAsia="en-US"/>
        </w:rPr>
        <w:t>Члан 26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>(1) Код повреде права на суђење у разумном року, Врховни суд може, на захтјев тужиоца, да донесе пресуду којом се утврђује да је тужиоцу било повријеђено право на суђење у разумном року, као и да јој досуди новчано обештећење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>(2) Врховни суд може, изузетно, имајући у виду све околности случаја, а нарочито понашање тужиоца, да пресудом утврди само повреду права на суђење у разумном року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trike/>
          <w:color w:val="000000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trike/>
          <w:color w:val="000000"/>
          <w:sz w:val="24"/>
          <w:szCs w:val="24"/>
          <w:lang w:val="sr-BA" w:eastAsia="en-US"/>
        </w:rPr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bs-BA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s-BA" w:eastAsia="en-US"/>
        </w:rPr>
        <w:t>Новчано обештећење</w:t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sz w:val="24"/>
          <w:szCs w:val="24"/>
          <w:lang w:val="bs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s-BA" w:eastAsia="en-US"/>
        </w:rPr>
        <w:t>Члан 27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(1) Због повреде права на суђење у разумном року, странци у судском поступку досуђује се новчано обештећење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(2) Новчано обештећење одређује се у износу од 300 КМ до 3.000 КМ по предмету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(3) Изузетно од става 2. овог члана, у посебним случајевима када је више лица оштећено у судском поступку у којем је утврђена повреда права на суђење у разумном року, накнада штете може износити до 20.000 КМ по предмету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 xml:space="preserve">(4) Висина новчаног обештећењ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>одређује се</w:t>
      </w: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 xml:space="preserve"> у складу са критеријумима који су утврђени у члану 5. овог закон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s-BA" w:eastAsia="en-US"/>
        </w:rPr>
        <w:t>Средства за исплату новчаног обештећења</w:t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s-BA" w:eastAsia="en-US"/>
        </w:rPr>
        <w:t xml:space="preserve">Члан 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sr-Latn-BA" w:eastAsia="en-US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.</w:t>
      </w:r>
    </w:p>
    <w:p>
      <w:pPr>
        <w:pStyle w:val="Normal"/>
        <w:ind w:hanging="1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s-BA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s-BA" w:eastAsia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(1) Средства за исплату новчаног обештећења и накнада имовинске штете обезбјеђују се у буџету Републике Српске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 xml:space="preserve">(2) Накнада се исплаћује из буџета Републике Српске у року од три мјесеца од дана подношењ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>захтјева за исплату новчаног обештећења.</w:t>
      </w: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s-BA" w:eastAsia="en-US"/>
        </w:rPr>
        <w:t>Објављивање пресуде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s-BA" w:eastAsia="en-US"/>
        </w:rPr>
        <w:t>Члан 29.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>(1) Када суд утврди повреду права на суђење у разумном року, може на захтјев тужиоца, поред новчаног обештећења, одлуком наложити објављивање пресуде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>(2) Суд за који је пресудом из става 1. овог члана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BA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>пресудом из члана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BA" w:eastAsia="en-US"/>
        </w:rPr>
        <w:t>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>. став 1. овог закона утврђено да је неоправдано одуговлачио поступак и одлучивање, дужан је да објави пресуду на интернет страници суд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>(3) Пресуда из става 2. овог члана мора бити доступна јавности на интернет страници у периоду од 60 дана, након чега се, по службеној дужности, брише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>(4) На захтјев тужиоца, пресуда се може и прије истека рока од 60 дана брисати са интернет странице суд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bs-BA" w:eastAsia="en-US"/>
        </w:rPr>
        <w:t xml:space="preserve">Ослобађање од </w:t>
      </w:r>
      <w:r>
        <w:rPr>
          <w:rFonts w:cs="Times New Roman" w:ascii="Times New Roman" w:hAnsi="Times New Roman"/>
          <w:b/>
          <w:sz w:val="24"/>
          <w:szCs w:val="24"/>
          <w:lang w:val="sr-BA" w:eastAsia="en-US"/>
        </w:rPr>
        <w:t xml:space="preserve">плаћања </w:t>
      </w:r>
      <w:r>
        <w:rPr>
          <w:rFonts w:cs="Times New Roman" w:ascii="Times New Roman" w:hAnsi="Times New Roman"/>
          <w:b/>
          <w:sz w:val="24"/>
          <w:szCs w:val="24"/>
          <w:lang w:val="bs-BA" w:eastAsia="en-US"/>
        </w:rPr>
        <w:t>судске таксе</w:t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s-BA" w:eastAsia="en-US"/>
        </w:rPr>
        <w:t>Члан 30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.</w:t>
      </w:r>
    </w:p>
    <w:p>
      <w:pPr>
        <w:pStyle w:val="Normal"/>
        <w:ind w:hanging="1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s-BA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s-BA" w:eastAsia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 xml:space="preserve">У поступку остваривања судске заштите права на суђење у разумном року странка је ослобођена плаћања судске таксе. </w:t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s-BA" w:eastAsia="en-US"/>
        </w:rPr>
        <w:t>Могућност поравнања</w:t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s-BA" w:eastAsia="en-US"/>
        </w:rPr>
        <w:t xml:space="preserve">Члан 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sr-Latn-BA" w:eastAsia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.</w:t>
      </w:r>
    </w:p>
    <w:p>
      <w:pPr>
        <w:pStyle w:val="Normal"/>
        <w:ind w:hanging="18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bs-BA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bs-BA" w:eastAsia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>(1) Лице које је Европском суду за људска права поднијело представку због тога што сматра да је повријеђено његово право на суђење у разумном року, а о којој није донесена одлука о прихватљивости или основ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BA" w:eastAsia="en-US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 xml:space="preserve"> може поднијети Влади Републике Српске приједлог за поравнање о новчаном обештећењу, уз навођење датума предаје представке Европском суду за људска прав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>(2) Закључено поравнање представља извршну исправу.</w:t>
        <w:softHyphen/>
        <w:softHyphen/>
        <w:softHyphen/>
        <w:softHyphen/>
      </w:r>
    </w:p>
    <w:p>
      <w:pPr>
        <w:pStyle w:val="Normal"/>
        <w:ind w:hanging="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en-US"/>
        </w:rPr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s-BA" w:eastAsia="en-US"/>
        </w:rPr>
        <w:t>Накнада материјалне штете</w:t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s-BA" w:eastAsia="en-US"/>
        </w:rPr>
        <w:t xml:space="preserve">Члан 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sr-Latn-BA" w:eastAsia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.</w:t>
      </w:r>
    </w:p>
    <w:p>
      <w:pPr>
        <w:pStyle w:val="Normal"/>
        <w:ind w:hanging="1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s-BA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s-BA" w:eastAsia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Право на накнаду материјалне штете због повреде права на суђење у разумном року остварује се тужбом у парничном поступку код надлежног суда, примјеном општих правила о накнади штете.</w:t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en-US"/>
        </w:rPr>
        <w:t xml:space="preserve">ГЛАВА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BA" w:eastAsia="en-US"/>
        </w:rPr>
        <w:t>V</w:t>
      </w:r>
    </w:p>
    <w:p>
      <w:pPr>
        <w:pStyle w:val="Normal"/>
        <w:ind w:hanging="18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en-US"/>
        </w:rPr>
        <w:t>ПРЕЛАЗНЕ ОДРЕДБЕ И ЗАВРШНА ОДРЕДБА</w:t>
      </w:r>
    </w:p>
    <w:p>
      <w:pPr>
        <w:pStyle w:val="Normal"/>
        <w:ind w:hanging="18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en-US"/>
        </w:rPr>
        <w:t>Подзаконски акти</w:t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s-BA" w:eastAsia="en-US"/>
        </w:rPr>
        <w:t>Члан 33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.</w:t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Министар у року од шест мјесеци од дана ступ</w:t>
      </w:r>
      <w:r>
        <w:rPr>
          <w:rFonts w:eastAsia="Times New Roman" w:cs="Times New Roman" w:ascii="Times New Roman" w:hAnsi="Times New Roman"/>
          <w:sz w:val="24"/>
          <w:szCs w:val="24"/>
          <w:lang w:val="sr-Latn-BA" w:eastAsia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 xml:space="preserve">ња на снагу овог закона доноси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авилник о садржини и начину вођења регистара о поступцима иницираним правним средствима за заштиту права на суђење у разумном рок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>(члан 8. став 3).</w:t>
      </w:r>
    </w:p>
    <w:p>
      <w:pPr>
        <w:pStyle w:val="Normal"/>
        <w:ind w:hanging="18"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en-US"/>
        </w:rPr>
        <w:t>Започети поступци</w:t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Члан 3</w:t>
      </w:r>
      <w:r>
        <w:rPr>
          <w:rFonts w:eastAsia="Times New Roman" w:cs="Times New Roman" w:ascii="Times New Roman" w:hAnsi="Times New Roman"/>
          <w:sz w:val="24"/>
          <w:szCs w:val="24"/>
          <w:lang w:val="sr-Latn-BA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.</w:t>
      </w:r>
    </w:p>
    <w:p>
      <w:pPr>
        <w:pStyle w:val="Normal"/>
        <w:ind w:hanging="18"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>Лице које је поднијело апелацију Уставном суду Босне и Херцеговине не може поднијети захтјев за убрзање поступка по овом закону.</w:t>
      </w:r>
    </w:p>
    <w:p>
      <w:pPr>
        <w:pStyle w:val="Normal"/>
        <w:ind w:hanging="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en-US"/>
        </w:rPr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s-BA" w:eastAsia="en-US"/>
        </w:rPr>
        <w:t>Ступање на снагу</w:t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s-BA" w:eastAsia="en-US"/>
        </w:rPr>
        <w:t>Члан 35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.</w:t>
      </w:r>
    </w:p>
    <w:p>
      <w:pPr>
        <w:pStyle w:val="Normal"/>
        <w:ind w:hanging="18"/>
        <w:jc w:val="center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  <w:t xml:space="preserve">Овај закон објављује се у „Службеном гласнику Републике Српске“, а ступа на снагу 1. јануара 2021. године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ind w:firstLine="9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ЕДСЈЕДНИК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Број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02/1-021-853/20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НАРОДНЕ  СКУПШТИНЕ  </w:t>
      </w:r>
    </w:p>
    <w:p>
      <w:pPr>
        <w:pStyle w:val="Normal"/>
        <w:tabs>
          <w:tab w:val="clear" w:pos="720"/>
          <w:tab w:val="left" w:pos="180" w:leader="none"/>
          <w:tab w:val="left" w:pos="27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4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ептембра 2020. године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Недељко Чубриловић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ind w:hanging="1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Style61"/>
        <w:widowControl/>
        <w:jc w:val="center"/>
        <w:rPr>
          <w:rStyle w:val="FontStyle13"/>
          <w:i w:val="false"/>
          <w:i w:val="false"/>
          <w:sz w:val="24"/>
          <w:szCs w:val="24"/>
          <w:lang w:val="sr-CS" w:eastAsia="en-US"/>
        </w:rPr>
      </w:pPr>
      <w:r>
        <w:rPr>
          <w:rFonts w:eastAsia="Times New Roman" w:cs="Times New Roman"/>
          <w:sz w:val="24"/>
          <w:szCs w:val="24"/>
          <w:lang w:val="en-US" w:eastAsia="en-US"/>
        </w:rPr>
      </w:r>
    </w:p>
    <w:p>
      <w:pPr>
        <w:pStyle w:val="Style61"/>
        <w:widowControl/>
        <w:jc w:val="center"/>
        <w:rPr>
          <w:rStyle w:val="FontStyle13"/>
          <w:i w:val="false"/>
          <w:i w:val="false"/>
          <w:sz w:val="24"/>
          <w:szCs w:val="24"/>
          <w:lang w:val="sr-CS" w:eastAsia="en-US"/>
        </w:rPr>
      </w:pPr>
      <w:r>
        <w:rPr/>
      </w:r>
    </w:p>
    <w:p>
      <w:pPr>
        <w:pStyle w:val="Style61"/>
        <w:widowControl/>
        <w:jc w:val="center"/>
        <w:rPr>
          <w:rStyle w:val="FontStyle13"/>
          <w:i w:val="false"/>
          <w:i w:val="false"/>
          <w:sz w:val="24"/>
          <w:szCs w:val="24"/>
          <w:lang w:val="sr-CS" w:eastAsia="en-US"/>
        </w:rPr>
      </w:pPr>
      <w:r>
        <w:rPr/>
      </w:r>
    </w:p>
    <w:p>
      <w:pPr>
        <w:pStyle w:val="Style61"/>
        <w:widowControl/>
        <w:jc w:val="center"/>
        <w:rPr>
          <w:rStyle w:val="FontStyle13"/>
          <w:i w:val="false"/>
          <w:i w:val="false"/>
          <w:sz w:val="24"/>
          <w:szCs w:val="24"/>
          <w:lang w:val="sr-CS" w:eastAsia="en-US"/>
        </w:rPr>
      </w:pPr>
      <w:r>
        <w:rPr/>
      </w:r>
    </w:p>
    <w:p>
      <w:pPr>
        <w:pStyle w:val="Style61"/>
        <w:widowControl/>
        <w:jc w:val="center"/>
        <w:rPr>
          <w:rStyle w:val="FontStyle13"/>
          <w:i w:val="false"/>
          <w:i w:val="false"/>
          <w:sz w:val="24"/>
          <w:szCs w:val="24"/>
          <w:lang w:val="sr-CS" w:eastAsia="en-US"/>
        </w:rPr>
      </w:pPr>
      <w:r>
        <w:rPr/>
      </w:r>
    </w:p>
    <w:p>
      <w:pPr>
        <w:pStyle w:val="Style61"/>
        <w:widowControl/>
        <w:jc w:val="center"/>
        <w:rPr>
          <w:rStyle w:val="FontStyle13"/>
          <w:i w:val="false"/>
          <w:i w:val="false"/>
          <w:sz w:val="24"/>
          <w:szCs w:val="24"/>
          <w:lang w:val="sr-CS" w:eastAsia="en-US"/>
        </w:rPr>
      </w:pPr>
      <w:r>
        <w:rPr/>
      </w:r>
    </w:p>
    <w:p>
      <w:pPr>
        <w:pStyle w:val="Style61"/>
        <w:widowControl/>
        <w:jc w:val="center"/>
        <w:rPr>
          <w:rStyle w:val="FontStyle13"/>
          <w:i w:val="false"/>
          <w:i w:val="false"/>
          <w:sz w:val="24"/>
          <w:szCs w:val="24"/>
          <w:lang w:val="sr-CS" w:eastAsia="en-US"/>
        </w:rPr>
      </w:pPr>
      <w:r>
        <w:rPr/>
      </w:r>
    </w:p>
    <w:p>
      <w:pPr>
        <w:pStyle w:val="Style61"/>
        <w:widowControl/>
        <w:jc w:val="center"/>
        <w:rPr>
          <w:rStyle w:val="FontStyle13"/>
          <w:i w:val="false"/>
          <w:i w:val="false"/>
          <w:sz w:val="24"/>
          <w:szCs w:val="24"/>
          <w:lang w:val="sr-CS" w:eastAsia="en-US"/>
        </w:rPr>
      </w:pPr>
      <w:r>
        <w:rPr/>
      </w:r>
    </w:p>
    <w:p>
      <w:pPr>
        <w:pStyle w:val="Style61"/>
        <w:widowControl/>
        <w:jc w:val="center"/>
        <w:rPr>
          <w:rStyle w:val="FontStyle13"/>
          <w:i w:val="false"/>
          <w:i w:val="false"/>
          <w:sz w:val="24"/>
          <w:szCs w:val="24"/>
          <w:lang w:val="sr-CS" w:eastAsia="en-US"/>
        </w:rPr>
      </w:pPr>
      <w:r>
        <w:rPr/>
      </w:r>
    </w:p>
    <w:p>
      <w:pPr>
        <w:pStyle w:val="Style61"/>
        <w:widowControl/>
        <w:jc w:val="center"/>
        <w:rPr>
          <w:rStyle w:val="FontStyle13"/>
          <w:i w:val="false"/>
          <w:i w:val="false"/>
          <w:sz w:val="24"/>
          <w:szCs w:val="24"/>
          <w:lang w:val="sr-CS" w:eastAsia="en-US"/>
        </w:rPr>
      </w:pPr>
      <w:r>
        <w:rPr/>
      </w:r>
    </w:p>
    <w:p>
      <w:pPr>
        <w:pStyle w:val="Style61"/>
        <w:widowControl/>
        <w:jc w:val="center"/>
        <w:rPr>
          <w:rStyle w:val="FontStyle13"/>
          <w:i w:val="false"/>
          <w:i w:val="false"/>
          <w:sz w:val="24"/>
          <w:szCs w:val="24"/>
          <w:lang w:val="sr-CS" w:eastAsia="en-US"/>
        </w:rPr>
      </w:pPr>
      <w:r>
        <w:rPr/>
      </w:r>
    </w:p>
    <w:p>
      <w:pPr>
        <w:pStyle w:val="Style61"/>
        <w:widowControl/>
        <w:jc w:val="center"/>
        <w:rPr>
          <w:rStyle w:val="FontStyle13"/>
          <w:i w:val="false"/>
          <w:i w:val="false"/>
          <w:sz w:val="24"/>
          <w:szCs w:val="24"/>
          <w:lang w:val="sr-CS" w:eastAsia="en-US"/>
        </w:rPr>
      </w:pPr>
      <w:r>
        <w:rPr/>
      </w:r>
    </w:p>
    <w:p>
      <w:pPr>
        <w:pStyle w:val="Style61"/>
        <w:widowControl/>
        <w:jc w:val="center"/>
        <w:rPr>
          <w:rStyle w:val="FontStyle13"/>
          <w:i w:val="false"/>
          <w:i w:val="false"/>
          <w:sz w:val="24"/>
          <w:szCs w:val="24"/>
          <w:lang w:val="sr-CS" w:eastAsia="en-US"/>
        </w:rPr>
      </w:pPr>
      <w:r>
        <w:rPr/>
      </w:r>
    </w:p>
    <w:p>
      <w:pPr>
        <w:pStyle w:val="Style61"/>
        <w:widowControl/>
        <w:jc w:val="center"/>
        <w:rPr>
          <w:rStyle w:val="FontStyle13"/>
          <w:i w:val="false"/>
          <w:i w:val="false"/>
          <w:sz w:val="24"/>
          <w:szCs w:val="24"/>
          <w:lang w:val="sr-CS" w:eastAsia="en-US"/>
        </w:rPr>
      </w:pPr>
      <w:r>
        <w:rPr/>
      </w:r>
    </w:p>
    <w:p>
      <w:pPr>
        <w:pStyle w:val="Style61"/>
        <w:widowControl/>
        <w:jc w:val="center"/>
        <w:rPr>
          <w:rStyle w:val="FontStyle13"/>
          <w:i w:val="false"/>
          <w:i w:val="false"/>
          <w:sz w:val="24"/>
          <w:szCs w:val="24"/>
          <w:lang w:val="sr-CS" w:eastAsia="en-US"/>
        </w:rPr>
      </w:pPr>
      <w:r>
        <w:rPr/>
      </w:r>
    </w:p>
    <w:p>
      <w:pPr>
        <w:pStyle w:val="Style61"/>
        <w:widowControl/>
        <w:jc w:val="center"/>
        <w:rPr>
          <w:rStyle w:val="FontStyle13"/>
          <w:i w:val="false"/>
          <w:i w:val="false"/>
          <w:sz w:val="24"/>
          <w:szCs w:val="24"/>
          <w:lang w:val="sr-CS" w:eastAsia="en-US"/>
        </w:rPr>
      </w:pPr>
      <w:r>
        <w:rPr/>
      </w:r>
    </w:p>
    <w:p>
      <w:pPr>
        <w:pStyle w:val="Style61"/>
        <w:widowControl/>
        <w:jc w:val="center"/>
        <w:rPr>
          <w:rStyle w:val="FontStyle13"/>
          <w:i w:val="false"/>
          <w:i w:val="false"/>
          <w:sz w:val="24"/>
          <w:szCs w:val="24"/>
          <w:lang w:val="sr-CS" w:eastAsia="en-US"/>
        </w:rPr>
      </w:pPr>
      <w:r>
        <w:rPr/>
      </w:r>
    </w:p>
    <w:p>
      <w:pPr>
        <w:pStyle w:val="Style61"/>
        <w:widowControl/>
        <w:jc w:val="center"/>
        <w:rPr>
          <w:rStyle w:val="FontStyle13"/>
          <w:i w:val="false"/>
          <w:i w:val="false"/>
          <w:sz w:val="24"/>
          <w:szCs w:val="24"/>
          <w:lang w:val="sr-CS" w:eastAsia="en-US"/>
        </w:rPr>
      </w:pPr>
      <w:r>
        <w:rPr/>
      </w:r>
    </w:p>
    <w:p>
      <w:pPr>
        <w:pStyle w:val="Style61"/>
        <w:widowControl/>
        <w:jc w:val="center"/>
        <w:rPr>
          <w:rStyle w:val="FontStyle13"/>
          <w:i w:val="false"/>
          <w:i w:val="false"/>
          <w:sz w:val="24"/>
          <w:szCs w:val="24"/>
          <w:lang w:val="sr-CS" w:eastAsia="en-US"/>
        </w:rPr>
      </w:pPr>
      <w:r>
        <w:rPr/>
      </w:r>
    </w:p>
    <w:p>
      <w:pPr>
        <w:pStyle w:val="Style61"/>
        <w:widowControl/>
        <w:jc w:val="center"/>
        <w:rPr>
          <w:rStyle w:val="FontStyle13"/>
          <w:i w:val="false"/>
          <w:i w:val="false"/>
          <w:sz w:val="24"/>
          <w:szCs w:val="24"/>
          <w:lang w:val="sr-CS" w:eastAsia="en-US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xpand">
    <w:name w:val="expand"/>
    <w:basedOn w:val="DefaultParagraphFont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bs-BA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sr-BA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6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bs-B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sr-B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9:20:00Z</dcterms:created>
  <dc:creator>Jelica Grbic</dc:creator>
  <dc:description/>
  <cp:keywords/>
  <dc:language>en-US</dc:language>
  <cp:lastModifiedBy>Ljiljana Timotija</cp:lastModifiedBy>
  <cp:lastPrinted>2020-08-28T09:02:00Z</cp:lastPrinted>
  <dcterms:modified xsi:type="dcterms:W3CDTF">2020-09-28T09:50:00Z</dcterms:modified>
  <cp:revision>14</cp:revision>
  <dc:subject/>
  <dc:title/>
</cp:coreProperties>
</file>